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CA"/>
        </w:rPr>
        <w:t>ECS 100(F)</w:t>
      </w:r>
    </w:p>
    <w:p>
      <w:pPr>
        <w:pStyle w:val="Normal"/>
        <w:rPr>
          <w:lang w:val="en-CA"/>
        </w:rPr>
      </w:pPr>
      <w:r>
        <w:rPr>
          <w:lang w:val="en-CA"/>
        </w:rPr>
        <w:t>Class Outline – September 9, 2009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ECS 100(F)</w:t>
      </w:r>
    </w:p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b/>
          <w:lang w:val="en-CA"/>
        </w:rPr>
        <w:t xml:space="preserve">Class Outline                </w:t>
      </w:r>
      <w:r>
        <w:rPr>
          <w:lang w:val="en-CA"/>
        </w:rPr>
        <w:t>September 9, 2009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Introduction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Gather ECS 100 students from ED 200 and take them to the assigned classroom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Welcome students to ECS 100; provide a brief introduction to ECS 100, the Faculty of Education, and the U of R. Outline the key lesson objectives for the class: an ice breaker activity, a review of the course syllabus, and preparation of the field component – school visit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eminar leader passes attendance sheet among students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Overall time required – 15 minutes.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lang w:val="en-CA"/>
        </w:rPr>
      </w:pPr>
      <w:r>
        <w:rPr>
          <w:b/>
          <w:lang w:val="en-CA"/>
        </w:rPr>
        <w:t>Ice Breaker Activity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Seminar leader will begin with an activity designed to introduce students to one another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The first component will be establishment of school staff groups. The leader will briefly discuss the importance of the school staff in a teacher’s professional and working life. Students will then number off and, based on the number, will join a group which will be designated as their school staff.</w:t>
      </w:r>
      <w:r>
        <w:rPr>
          <w:rStyle w:val="CommentReference"/>
          <w:vanish w:val="false"/>
        </w:rPr>
        <w:commentReference w:id="0"/>
      </w:r>
      <w:r>
        <w:rPr>
          <w:lang w:val="en-CA"/>
        </w:rPr>
        <w:t xml:space="preserve"> Students will be told that this will be their “school staff” for the remainder of the course. Reference will be made to the importance of working with diverse people in a collegial way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A variety of options exist for the ice breaker activity: personal coat of arms which they then share with their group, or use dyads to learn about one another and then share with the school staff??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Overall time required – 30 minutes.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Administrative Items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Seminar leader provides brief introduction to the field component of the class and has students complete the field information form, reviews the Criminal Record Check letter, and other administrative requirements.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lang w:val="en-CA"/>
        </w:rPr>
      </w:pPr>
      <w:r>
        <w:rPr/>
        <w:t>Overall time required - 15 minute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Review of ECS 100 Syllabus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Seminar leader reviews syllabus with students, including course content, assignments, expectations, and field component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Overall time required – 15-30 minutes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A</w:t>
      </w:r>
      <w:r>
        <w:rPr>
          <w:b/>
          <w:lang w:val="en-CA"/>
        </w:rPr>
        <w:t>ssignment – Next Week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Indicate to students that the first lecture will focus on the topic “So You Want to be a Teacher”. This will be a four person panel with each member speaking for 10 minutes with some time for Q&amp;A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Students will also be told that there will be attendance taken by section at the lecture. The forms will available for registration at the lecture theatre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Students will review the field manual in the next seminar session.</w:t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 xml:space="preserve">Students will be provided the reading assignment for this session, including  Chapter One (pp. 2-34) of </w:t>
      </w:r>
      <w:r>
        <w:rPr>
          <w:color w:val="000000"/>
        </w:rPr>
        <w:t xml:space="preserve">Parkay, F., Hardcastle Stanford, B., Vaillancourt, J., &amp; Stephens, H. (2009). </w:t>
      </w:r>
      <w:r>
        <w:rPr>
          <w:i/>
          <w:iCs/>
          <w:color w:val="000000"/>
        </w:rPr>
        <w:t>Becoming a teacher</w:t>
      </w:r>
      <w:r>
        <w:rPr>
          <w:color w:val="000000"/>
        </w:rPr>
        <w:t>. 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 Canadian Edition, Toronto: Pearson. 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eviewer" w:date="2009-09-07T15:24:00Z" w:initials="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en I created each section I tried to make sure that there were multiples of students in each category – program, major, etc.  I will try to make my staff groups representative of the different programs and majors (at least)  I’m not sure it would be good to have a staff group made up entirely of one group or another (eg out of education students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1:24:00Z</dcterms:created>
  <dc:creator>Faculty of Education</dc:creator>
  <dc:description/>
  <cp:keywords/>
  <dc:language>en-US</dc:language>
  <cp:lastModifiedBy>Reviewer</cp:lastModifiedBy>
  <cp:lastPrinted>2009-09-04T08:41:00Z</cp:lastPrinted>
  <dcterms:modified xsi:type="dcterms:W3CDTF">2009-09-07T21:24:00Z</dcterms:modified>
  <cp:revision>2</cp:revision>
  <dc:subject/>
  <dc:title>EADM 812</dc:title>
</cp:coreProperties>
</file>